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>Поземлен имот № 23491.8.270 в м.”Червената земя” землище с.Драгушиново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3</w:t>
      </w:r>
      <w:r>
        <w:rPr>
          <w:sz w:val="24"/>
          <w:szCs w:val="24"/>
          <w:lang w:val="ru-RU"/>
        </w:rPr>
        <w:t>379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  <w:lang w:val="bg-BG"/>
        </w:rPr>
        <w:t>.11.2024 г. от Мария Димитрова Христова, Ангел Бойчов Христов и Анна Бойчова Христова относно прекратяване на съсобственост в Поземлен имот № 23491.8.270 в м.”Червената земя” землище с.Драгушинов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106 том ІVА рег.№ 5349 д.672/2004 г. Мария Димитрова Христова, Ангел Бойчов Христов и Анна Бойчова Христова, като наследници на Бойчо Ангелов Христов са собственици на Поземлен имот пл.№ 41/четиридесет и едно/ с площ от 1196 кв.м., находящ се в м.“Червената земя“ в землището с.Драгушинов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Имотът предмет на нотариалния акт е идентичен с част от Поземлен имот № 23491.8.270 в м.“Червената земя“ с площ 2954 кв.м., трайно предназначение на територията: урбанизирана, начин на трайно ползване: за земеделски труд и отдих(съгласно § 4 от ППЗСПЗЗ), номер по предходен план: 503041 съгласно одобрените със Заповед № 300-5-49/18.06.2004 г. на Изпълнителния директор на АК и последно изменени на 12.09.2024 г. кадастрална карта и кадастрални регистри на с.Драгушиново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1758/2954 ид.ч. от Поземлен имот № 23491.8.270 в м.“Червената земя“ с площ 2954 кв.м., трайно предназначение на територията: урбанизирана, начин на трайно ползване: зе земеделски труд и отдих(съгласно § 4 от ППЗСПЗЗ), номер по предходен план: 503041 съгласно одобрените със Заповед № 300-5-49/18.06.2004 г. на Изпълнителния директор на АК и последно изменени на 12.09.2024 г. кадастрална карта и кадастрални регистри на с.Драгушиново е съставен Акт за частна общинска собственост № 9001/2009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563/30.01.2025 г. на ОбС Програма за управление и разпореждане с имоти общинска собственост през 2025 г. т.2.2.6 поз.9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1758/2954 ид.ч. от Поземлен имот № 23491.8.270 в м.“Червената земя“ с площ 2954 кв.м., трайно предназначение на територията: урбанизирана, начин на трайно ползване: за земеделски труд и отдих(съгласно § 4 от ППЗСПЗЗ), номер по предходен план: 503041 съгласно одобрените със Заповед № 300-5-49/18.06.2004 г. на Изпълнителния директор на АК и последно изменени на 12.09.2024 г. кадастрална карта и кадастрални регистри на с.Драгушиново е определена пазарна цена в размер на </w:t>
      </w:r>
      <w:r>
        <w:rPr>
          <w:sz w:val="24"/>
          <w:szCs w:val="24"/>
          <w:u w:val="single"/>
          <w:lang w:val="bg-BG"/>
        </w:rPr>
        <w:t>45708 лв. /четиридесет и пет хиляди седемстотин и осем лева/-без ДДС или 26 лв./кв.м.</w:t>
      </w:r>
      <w:r>
        <w:rPr>
          <w:sz w:val="24"/>
          <w:szCs w:val="24"/>
          <w:lang w:val="bg-BG"/>
        </w:rPr>
        <w:t>, при данъчна оценка за 1758 кв.м. в размер на 5878,8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31745/14.03.2025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23491.8.270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ГР94-3379/01.11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9001/2009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оземлен имот № 23491.8.270 в м.”Червената земя” землище с.Драгушиново по повод постъпила молба вх.№ ОСК24-ГР94-3</w:t>
      </w:r>
      <w:r>
        <w:rPr>
          <w:sz w:val="24"/>
          <w:szCs w:val="24"/>
          <w:lang w:val="ru-RU"/>
        </w:rPr>
        <w:t>379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  <w:lang w:val="bg-BG"/>
        </w:rPr>
        <w:t>.11.2024 г. от Мария Димитрова Христова, Ангел Бойчов Христов и Анна Бойчова Христо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45708 лв. /четиридесет и пет хиляди седемстотин и осем лева/-без ДДС или 26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1758/2954 ид.ч. от Поземлен имот № 23491.8.270 в м.“Червената земя“ с площ 2954 кв.м., трайно предназначение на територията: урбанизирана, начин на трайно ползване: за земеделски труд и отдих(съгласно § 4 от ППЗСПЗЗ), номер по предходен план: 503041 съгласно одобрените със Заповед № 300-5-49/18.06.2004 г. на Изпълнителния директор на АК и последно изменени на 12.09.2024 г. кадастрална карта и кадастрални регистри на с.Драгушиново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№ 23491.8.270 в м.“Червената земя“ с площ 2954 кв.м., трайно предназначение на територията: урбанизирана, начин на трайно ползване: за земеделски труд и отдих(съгласно § 4 от ППЗСПЗЗ), номер по предходен план: 503041 съгласно одобрените със Заповед № 300-5-49/18.06.2004 г. на Изпълнителния директор на АК и последно изменени на 12.09.2024 г. кадастрална карта и кадастрални регистри на с.Драгушиново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1758/2954 ид.ч. от имота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9001/2009 г., </w:t>
      </w:r>
      <w:r>
        <w:rPr>
          <w:sz w:val="24"/>
          <w:szCs w:val="24"/>
          <w:lang w:val="bg-BG" w:eastAsia="bg-BG"/>
        </w:rPr>
        <w:t>на съсобствениците</w:t>
      </w:r>
      <w:r>
        <w:rPr>
          <w:sz w:val="24"/>
          <w:szCs w:val="24"/>
          <w:lang w:val="bg-BG"/>
        </w:rPr>
        <w:t xml:space="preserve"> Мария Димитрова Христова, Ангел Бойчов Христов и Анна Бойчова Христова</w:t>
      </w:r>
      <w:r>
        <w:rPr>
          <w:sz w:val="24"/>
          <w:szCs w:val="24"/>
          <w:lang w:val="bg-BG" w:eastAsia="bg-BG"/>
        </w:rPr>
        <w:t xml:space="preserve"> при цена в размер на </w:t>
      </w:r>
      <w:r>
        <w:rPr>
          <w:sz w:val="24"/>
          <w:szCs w:val="24"/>
          <w:u w:val="single"/>
          <w:lang w:val="bg-BG"/>
        </w:rPr>
        <w:t>45708 лв. /четиридесет и пет хиляди седемстотин и осем лева/-без ДДС или 26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1:00Z</dcterms:created>
  <dc:creator>branimira</dc:creator>
  <dc:description/>
  <cp:keywords/>
  <dc:language>en-US</dc:language>
  <cp:lastModifiedBy>branimira</cp:lastModifiedBy>
  <cp:lastPrinted>2025-03-20T10:27:00Z</cp:lastPrinted>
  <dcterms:modified xsi:type="dcterms:W3CDTF">2025-03-20T08:41:00Z</dcterms:modified>
  <cp:revision>2</cp:revision>
  <dc:subject/>
  <dc:title>О Б Щ И Н А   С А М О К О В</dc:title>
</cp:coreProperties>
</file>